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niha osloví tisíce majitelů* tohoto populárního vozu, který se nesmazatelně zapsal do dějin českého automobilismu, a pro další, zejména bývalé majitele, bude předmětem sběratelského zájm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kace připomíná tradice, na něž Trabant navázal, přibližuje jeho vznik, osobitou konstrukci i různá provedení, v nichž se během tří desetiletí objevi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chybí ani vzpomínka na jeho sportovní aktivity, kopie dobových prospektů a přehled výroby a exportu kdysi tolik posmívaného a dnes uznávaného kultovního voz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psané prototypy, nebyly dosud v takovéto podobě nikým publikovány. Zkušený autor (již 4 titul s automobilovou tematikou v GP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000 registrovaných vozů k 1.7.2006, cca 30.000  používaných…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43:00Z</dcterms:created>
  <dc:creator>gwpollak</dc:creator>
  <dc:description/>
  <dc:language>en-US</dc:language>
  <cp:lastModifiedBy>gwpollak</cp:lastModifiedBy>
  <dcterms:modified xsi:type="dcterms:W3CDTF">2011-11-28T11:51:00Z</dcterms:modified>
  <cp:revision>3</cp:revision>
  <dc:subject/>
  <dc:title/>
</cp:coreProperties>
</file>