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Novinka - Neuerscheinung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SUPERB – Flaggschiff der Marke Skoda</w:t>
      </w:r>
    </w:p>
    <w:p>
      <w:pPr>
        <w:pStyle w:val="Normal"/>
        <w:rPr/>
      </w:pPr>
      <w:r>
        <w:rPr>
          <w:sz w:val="28"/>
          <w:szCs w:val="24"/>
        </w:rPr>
        <w:t xml:space="preserve">Jan Tucek widmet zwei Drittel des Buches den klassischen Wagen des Typs Superb der Jahre 1934 – 1950. </w:t>
        <w:br/>
        <w:t>Im dritten Teil wird der moderne Superb bis Herstellungsjahr 2015 vorgestellt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Genaue Produktionszahlen, Abbildungen bisher nicht publizierter Bilder und spannender Text sind bei Tucek bereits sprichwörtlich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144 Seiten, 215 Fotos, davon über 60 farbig, 12 Seiten technischer Zeichnungen, </w:t>
      </w:r>
    </w:p>
    <w:p>
      <w:pPr>
        <w:pStyle w:val="Normal"/>
        <w:rPr/>
      </w:pPr>
      <w:r>
        <w:rPr>
          <w:sz w:val="28"/>
          <w:szCs w:val="24"/>
        </w:rPr>
        <w:t xml:space="preserve">Herausgeber GRADA,  ISBN: 978-80-247-5682-0  </w:t>
      </w:r>
    </w:p>
    <w:p>
      <w:pPr>
        <w:pStyle w:val="Normal"/>
        <w:rPr/>
      </w:pPr>
      <w:r>
        <w:rPr>
          <w:sz w:val="28"/>
          <w:szCs w:val="24"/>
        </w:rPr>
        <w:t xml:space="preserve">Preis 399 Kc.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Superb – chlouba značky Škoda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Autor: Jan Tuček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Tato první a dosud jediná monografie věnovaná automobilům Škoda Superb všech generací podrobně mapuje jejich historii od roku 1934 až po současnost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První dvě třetiny publikace z nakladatelství Grada Publishing jsou věnovány klasickým automobilům Superb s páteřovým rámem a šestiválcovým motorem z období 1934 až 1950, včetně od nich odvozených vojenských vozidel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Poutavý text doprovázejí dobové černobílé fotografie, ale také kresby a faksimile výkresů z archivu společnosti Škoda Auto, přičemž většina ilustrací je zveřejněna poprvé. Vedle technických údajů kniha nabízí i dosud nepublikovaný detailní přehled výroby jednotlivých modelů a jejich karosářských verzí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Závěrečná třetina knihy připomíná moderní vozy Škoda Superb vyráběné od roku 2001 a nezapomíná ani na studie Montreux a Tudor z let 2001 a 2002. Ilustrace jsou tentokrát barevné, včetně technických kreseb. Poprvé jsou zveřejněny podrobné přehledy výroby automobilů Superb první a druhé novodobé generace, včetně rozlišení podle karosářských verzí, stejně jako počty vozů smontovaných v Indii a vyrobených v Číně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Finále knihy tvoří představení automobilů Škoda Superb a Superb Combi ročníku 2015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Formát 21 x 25 cm, pevná vazba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44 stran, 215 ilustrací, z toho přes 60 barevných, 12 celostránkových faksimile výkresů.</w:t>
      </w:r>
    </w:p>
    <w:p>
      <w:pPr>
        <w:pStyle w:val="Normal"/>
        <w:rPr/>
      </w:pPr>
      <w:r>
        <w:rPr>
          <w:sz w:val="28"/>
          <w:szCs w:val="24"/>
        </w:rPr>
        <w:t>Cena: 399 Kč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ISBN: 978-80-247-5682-0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08:58:00Z</dcterms:created>
  <dc:creator>Jan Tuček</dc:creator>
  <dc:description/>
  <dc:language>en-US</dc:language>
  <cp:lastModifiedBy>Pollak</cp:lastModifiedBy>
  <dcterms:modified xsi:type="dcterms:W3CDTF">2015-07-26T08:58:00Z</dcterms:modified>
  <cp:revision>2</cp:revision>
  <dc:subject/>
  <dc:title>12 – Variace na téma Š 742</dc:title>
</cp:coreProperties>
</file>